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Destiny Activit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dia 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opic:   </w:t>
      </w:r>
      <w:r>
        <w:rPr>
          <w:b/>
          <w:sz w:val="32"/>
          <w:szCs w:val="32"/>
          <w:u w:val="single"/>
        </w:rPr>
        <w:t>Sp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Write the title of the fourth item that pulls up when you do a keyword sear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item currently in our media cent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copies do we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the title. How many pages are in the boo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pyright date should be listed with the publisher. What is the copyright dat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area of the media center will you find this book? (such as fiction, supplementary, etc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itle: </w:t>
      </w:r>
      <w:r>
        <w:rPr>
          <w:b/>
          <w:sz w:val="32"/>
          <w:szCs w:val="32"/>
          <w:u w:val="single"/>
        </w:rPr>
        <w:t>Why Shakespear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Do a title search. Write the call numb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t a book. What is 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copies of it do we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item currently in our media cent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6:17:00Z</dcterms:created>
  <dc:creator>Ayden-Grifton High School</dc:creator>
  <dc:description/>
  <cp:keywords/>
  <dc:language>en-US</dc:language>
  <cp:lastModifiedBy>Pitt County Schools</cp:lastModifiedBy>
  <dcterms:modified xsi:type="dcterms:W3CDTF">2011-02-04T16:23:00Z</dcterms:modified>
  <cp:revision>8</cp:revision>
  <dc:subject/>
  <dc:title>InfoCentre Activity</dc:title>
</cp:coreProperties>
</file>